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7E6E6" w:val="clea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ои деловые поездки и связи 1950 – 2020-е годы</w:t>
      </w:r>
    </w:p>
    <w:p>
      <w:pPr>
        <w:pStyle w:val="Normal"/>
        <w:shd w:fill="E7E6E6" w:val="clea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В этом очерке под поездками буду подразумевать все те мои действия, которые были связаны с учебой, работой, преподаванием (мои лекции, доклады, конференции). Сюда же относятся и некоторые личные мои поездки и многочисленные  отпуска, как аспиранта-заочника. В деловых встречах буду кратко отмечать лишь самое интересное, что осталось в памяти; то же относится к воспоминаниям о местности и т.п. Наконец, моя Ленинка в М. , Публичная б-ка в СПб и Интернет были также моими активными «собеседниками»... Прошу прощения за возможные ошибки в датах: последние годы плохо вижу, пользуюсь шрифтом 48, точные даты см. в моих дневниках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В июне 1950 года отчим (он был военным) послал меня учиться в Военно-Медицинскую Академию в Ленинграде. Иду к месту сбора, взгляды дев на мои волнистые волосы. Красивое здание манежа около Литейного, ряды коек. Ночью странный мягкий свет льется из верхних окон. Днем нас строем водят по Литейному и далее на другой берег Невы в столовую. Приемная комиссия, хмурые генералы спрашивают, какой национальности родители. Услышав, что бабушка полька, один из них говорит: это плохо. – Почему? – Генералы переглядываются... Через несколько дней зашел в канцелярию, сказали не годен к военной службе, слишком худой. Поехал в М. и сдал документы в МГУ на биофак на кафедру физиологии, приняли как медалиста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>В начале 1958 года я работал мл. науч. сотрудником на биофаке МГУ. Весной была командировка в Минск. Запомнилось как я вечером подхожу к своей гостинице в центре Минска, красивая девушка польского типа, чем-то напоминающая мою м., попросила провести ее в ресторан. – Увы, я уже скоро уезжаю... – улыбаюсь я. Утром поезд проезжает Днепр, он здесь совсем узкий, на правом его берегу когда-то стояло московское ополчение...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>Летом была моя поездка на Урал на место радиоактивной катастрофы восточнее Кыштыма. Я был в составе Уральской экспедиции МГУ (см. мой очерк в Интернете). Потом работал в филиале ин-та биофизики Минздрава в Кыштым-Иртяше по иммунологии. Нашел, что отдаленным следствием воздействия ионизирующей радиации является появление «чужеродных» эритроцитов, они не аглютинируются набором различных сывороток. Здесь я столкнулся со странным поведением директора Б., он поменял на обратные коды контрольных и опытных образцов крови в повторной серии опытов... Зависть? Вспомнил ужасное время Лысенко и генетика Вавилова...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>Позже мне как химику (кончил еще химфак МГУ) дали трехкомнатную квартиру в Рубежном (Луг. обл.) и должность старшего химика в ЦЗЛ химкомбината. Доступность сложных технологических данных.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В~1965 году поступил в заочную аспирантуру химфака МГУ, мне предложили тему по планированию экспериментов. В производственных условиях это было невозможно.  Для системного анализа многомерных объектов я предложил все значения каждого переменного разбивать по их медианам на два уровня 0 и 1, возникала структура булевой алгебры («отделяемое пространство», характерное для нашего сознания). Для ускорения минимизации булевых функций и отсева несущественных переменных использовалась идея близости (сходства) состояний объекта в ближайшие моменты времени. Это приводило к громадному ускорению вычислений булевых моделей!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>Мой переход в Северодонецкий филиал ОКБА, гл. инженер Ефанккин предоставил в мое распоряжение большой массив данных работы реактора синтеза метанола, я вычислил его модель! Она позволяла интерпретировать отдельные состояния процесса с точки зрения уже известных законов химии, термодинамики и кинетики, т.е. была реализована апробация самого метода построения булевых моделей. Некоторые выводы позволяли реализовывать более оптимальные режимы для разных исходных состояний процесса. Мой доклад в Луганске на конференции молодых ученых.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>В хорошую погоду я ездил в ОКБА на велосипеде. На обратном пути иногда  набирал пучок дикого лука – хорош со сметаной! Запомнились вечеринки в ОКБА, красивая молодежь!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В МГУ проф. В.В. Налимов предоставил мне возможность сделать доклад в Совете по кибернетике АН по булевым моделям – моя публикация в журнале «Заводская лаборатория», который выходил миллионным тиражом и переводился на английский в </w:t>
      </w:r>
      <w:r>
        <w:rPr>
          <w:sz w:val="24"/>
          <w:szCs w:val="24"/>
          <w:lang w:val="en-US"/>
        </w:rPr>
        <w:t>US</w:t>
      </w:r>
      <w:r>
        <w:rPr>
          <w:sz w:val="24"/>
          <w:szCs w:val="24"/>
        </w:rPr>
        <w:t xml:space="preserve">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Перешел из МГУ в заочную аспирантуру хим. –технол. ин-та им. Менделеева на каф. кибернетики. Им понравилась моя статья по булевым моделям, позже с их помощью опубликовал ее также в Докладах АН. Для этого мне пришлось прочитать лекцию о моем методе на кафедре дискретной математики мехмата МГУ – получил их одобрение, подарили мне свой новый учебник с чрезмерно хвалебной надписью для меня! И еще где-то в высотной части МГУ встретился с ак. Яблонским на каком-то продолжительном ученом совете, мы тихо разговаривали, он одобрил мой метод моделирования и вздохнул: «Да, многие дельцы от науки не понимают наших изящных построений!»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В Северодонецке я перешел в ГИАП (гос. ин-т азотной пром-ти) на должность ст. науч. сотрудника. Получил приглашение на конференцию в М. по планированию экспериментов (мои булевы модели после их интерпретации помогают выдвигать новые гипотезы и планировать новые эксперименты). Представил свои тезисы. Выступление ак. Берга с жесткой критикой правительственной научной политики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В ГИАПе я познакомился с переводчицей с французского Аллой Астреиновой. Мое увлечение поэзией Андре Шенье, помню, читал ей «Дафнис и Хлоя», она поправляла мое произношение. Позже была наша переписка через Интернет, которая длилась дет 20 (сейчас я уже не вижу обычный текст...)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Молодежь иногда на длительное время посылали в колхоз на прополку кукурузы. Вспоминаю, однажды я взял свою палатку и поставил ее под яблоней в саду... Поездка в Пицунду в Ущелье Дикарей с Н. ..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>Переезд в Щекино Тул. обл., ЩФ ОКБА. Переписка с Томским университетом, получил большой массив данных по флотации сильвинита, вычислил булеву модель по оптимизации производства К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</w:rPr>
        <w:t xml:space="preserve">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Мой доклад на эту тему в ГИГХС (ин-т горно-хим. сырья) в М. (Люберцы). Большой зал, микрофон, мой глуховатый голос. Поддержка моей работы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Поездка в Московское ОКБА к нашему генеральному директору Ю. Лужкову, длительная беседа. Финансирование моей группы программистов на 2 года. Моя лекция для сотрудников МОКБА. </w:t>
      </w:r>
    </w:p>
    <w:p>
      <w:pPr>
        <w:pStyle w:val="Normal"/>
        <w:shd w:fill="E7E6E6" w:val="clear"/>
        <w:rPr/>
      </w:pPr>
      <w:r>
        <w:rPr>
          <w:sz w:val="24"/>
          <w:szCs w:val="24"/>
        </w:rPr>
        <w:t>Командировка в Л-д в ин-т галургии. Устроился в гостинице АН чуть восточнее Малого Эрмитажа. Утром по Дворцовой и далее через стрелку Васильевского к ин-ту галургии. Мое фото почти напротив Зимнего: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«опершися о гранит» -- как на рисунке Пушкина! Эрмитаж, испанский зал, лестница, беломраморная спящая... С этой поездки в Питер и в дальнейшем началось мое также и театральное образование. Вечерами я обычно ходил в Михайловский театр. Моя знакомая Наташа, молодая, стройная, гладко причесанные черные волосы, серьезная; раза два мы были в Мариинском. Наше фото около большого зеркала, красивая пара! Прощаясь, поцеловал ее..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Приглашение в заочную аспирантуру Технологического ин-та им. Ленсов6ета (СПб) на каф. АСУ. Мне предложили написать докторскую для шефа и тогда меня обеспечат необходимым числом внедренных производств, которые будут оптимизированы при использовании метода булевых моделей! Я согласился: я был лишь теоретиком, проповедником нового логического метода исследования природы как нечто Целого, как системы. Докторская диссертация была мною написана в ~ 1982 году (шеф переделал ее на свой лад), свой метод я назвал «алгебраические модели конструктивной логики, АМКЛ». Свою же «кандидатскую» диссертацию я защитил в ~ 1983 году.  Еще помню перед защитой ездил в Рубежное в НИОПИК, там был мой доклад. Встретил много своих друзей... </w:t>
      </w:r>
    </w:p>
    <w:p>
      <w:pPr>
        <w:pStyle w:val="Normal"/>
        <w:shd w:fill="E7E6E6" w:val="clear"/>
        <w:rPr/>
      </w:pPr>
      <w:r>
        <w:rPr>
          <w:sz w:val="24"/>
          <w:szCs w:val="24"/>
        </w:rPr>
        <w:t>Приглашение на конференцию по динамике систем в Воронеже, там был также мой доклад.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>Несколько моих поездок на предприятие по добыче фосфорита на западе львовской области. Много бродил по Львову, следы пуль на фото на кладбище... Посещение католической службы.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Несколько поездок в Харьков к моему заказчику АМКЛ. Открывается дв6рь, его дети кричат: дядя Виталий приехал! </w:t>
      </w:r>
    </w:p>
    <w:p>
      <w:pPr>
        <w:pStyle w:val="Normal"/>
        <w:shd w:fill="E7E6E6" w:val="clear"/>
        <w:rPr/>
      </w:pPr>
      <w:r>
        <w:rPr>
          <w:sz w:val="24"/>
          <w:szCs w:val="24"/>
        </w:rPr>
        <w:t>Мой перевод в Тульское ОКБА. Поездка в Киевское ОКБА. Крещатик, религиозная процессия с хоругвями. Музей живописи, прелестные образы дочерей императора...</w:t>
      </w:r>
    </w:p>
    <w:p>
      <w:pPr>
        <w:pStyle w:val="Normal"/>
        <w:shd w:fill="E7E6E6" w:val="clear"/>
        <w:rPr/>
      </w:pPr>
      <w:r>
        <w:rPr>
          <w:sz w:val="24"/>
          <w:szCs w:val="24"/>
        </w:rPr>
        <w:t xml:space="preserve">Поездка в Переславль Залесский, улицы около Плещеева озера как русская мечта, бродил босиком по мелководью... 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>Во время моих многочисленных поездок в М. я кроме своей Ленинки вечерами часто бывал на различных выставках художников. Мое художественное образование. Знакомство с молодым художником Зюзиным. Богема... Был, кажется, на всех шекспировских пьесах!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После переворота 1991 года я пару лет работал в Туле в Ин-те новых мед. технологий, опубликовал в их журнале статью по логическому анализу Нагорной Проповеди, еще был мой доклад в в Тульском университете – вручили мне диплом старшего научного сотрудника.  Затем работал в Компьютерном центре здравоохранения тул. обл. Написал несколько статей по воздействию радиации на здоровье населения (см. также журнал «Радиация и риск). Консультации и руководство диссертантами. Докторская диссертация директора... Банкеты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Мои два доклада на большой конференции по психофизике в М., громадный зал, отвечал на вопросы; приезд ко мне домой редактора журнала по парапсихологии. Приезд группы психологов, всем им дал свою программу АМКЛ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Примерно с 2000-го года для эл. Библиотек Интернета и соц. сетей написал много статей по интерпретациям АМКЛ и книги «Творческое сознание...» и «Дальний путь...»  (Две мои книги можно приобрести в канадском издательстве...)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i/>
          <w:sz w:val="24"/>
          <w:szCs w:val="24"/>
        </w:rPr>
        <w:t>Статьи о творчестве выдающихся людей.</w:t>
      </w:r>
      <w:r>
        <w:rPr>
          <w:sz w:val="24"/>
          <w:szCs w:val="24"/>
        </w:rPr>
        <w:t xml:space="preserve"> – Алгоритм построения АМКЛ отображает самые существенные законы творческого сознания. Оценки Г итоговых импликаций (см. описание алгоритма) и списки К взаимодействующих переменных (в импликациях К) указывают на отличительные черты творчества исследуемой личности. Возможна также адаптация и усложнение самого алгоритма как некоторого усложняющегося субъекта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i/>
          <w:sz w:val="24"/>
          <w:szCs w:val="24"/>
        </w:rPr>
        <w:t xml:space="preserve">Статьи, связанные с квантовой теорией. </w:t>
      </w:r>
      <w:r>
        <w:rPr>
          <w:sz w:val="24"/>
          <w:szCs w:val="24"/>
        </w:rPr>
        <w:t xml:space="preserve">– Согласно алгоритму каждая импликация К модели имеет свою минимальную размерность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. АМКЛ  является набором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-мерных «кубиков» К, число каждого их вида равно оценке Г. Можно К назвать информационным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-квантами исследуемой системы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. При больших Г эти кванты можно отобразить в волновой форме, используя преобразование Фурье для исходных рядов Эрмита, аппроксимирующих множества чисел из К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i/>
          <w:sz w:val="24"/>
          <w:szCs w:val="24"/>
        </w:rPr>
        <w:t>Статьи, где обсуждается аппроксимация всех К в итоговой тупиковой дизъюнктивной форме АМКЛ.</w:t>
      </w:r>
      <w:r>
        <w:rPr>
          <w:sz w:val="24"/>
          <w:szCs w:val="24"/>
        </w:rPr>
        <w:t xml:space="preserve"> -- 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интересным с точки зрения теории познания является представление всей информации как обобщенной функции в виде минимального числа членов рядов Фурье для каждого К. Правила статистики позволяют аппроксимировать К с большими оценками Г. Но К с малыми Г также истинны! С волновой точки зрения их внешний вид можно представить, как мелкую рябь, зависящую от всех неизвестных нам случаев, как бы на поверхности Океана известных событий. С дискретной точки зрения всё множество К с малыми Г можно представить, как множество частиц в состоянии броуновского движения. Таков, например, вид в ультрамикроскопе золя мелкодисперсных частиц золота, находящихся в хаотическом движении. («... И Случай, Бог Изобретатель.») Живая Природа. Множество К с малыми Г – это указание нам на существование некоторого барьера при познании реальности. Этот барьер зависит от выразительности нашего языка общения с Природой и от нашего накопленного опыта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i/>
          <w:sz w:val="24"/>
          <w:szCs w:val="24"/>
        </w:rPr>
        <w:t>«Что есть истина?»</w:t>
      </w:r>
      <w:r>
        <w:rPr>
          <w:sz w:val="24"/>
          <w:szCs w:val="24"/>
        </w:rPr>
        <w:t xml:space="preserve"> -- Как и все импликации единичные К истинны по построению, по алгоритму АМКЛ, они не случайны по своей сути («Бог не играет в кости»). Однако определенный игрок (исследователь) заключает с системой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(с массивом чисел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) свое определенное семантическое соглашение. Например, что он будет «играть», т.е. исследовать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, если только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будет отличаться от идеального генератора случайных натуральных чисел, т.е. есл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будет приближаться к стационарной системе, иначе практическая реализация моделей будет весьма затруднительной.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Истина стационарна!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«Я есмь Путь и Истина, и Жизнь». – Лучше не скажешь! Путь – это алгоритм (интуиционистская логика), Истина – это отсутствие противоречий в выводах, Жизнь – это массив данных в динамике, система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. </w:t>
      </w:r>
    </w:p>
    <w:p>
      <w:pPr>
        <w:pStyle w:val="Normal"/>
        <w:shd w:fill="E7E6E6" w:val="clear"/>
        <w:tabs>
          <w:tab w:val="clear" w:pos="708"/>
          <w:tab w:val="left" w:pos="9072" w:leader="none"/>
        </w:tabs>
        <w:spacing w:lineRule="auto" w:line="240" w:before="240" w:after="160"/>
        <w:ind w:firstLine="510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shd w:fill="E7E6E6" w:val="clear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альний путь. Возвращение отца. – Тула: Гриф и К, 2003. – 224 с. с добавлениями в Интернете (последующие главы #*). См. публикации автора: мой Гугл диск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rive.google.com/drive/folders/0B8UW6pCzyM-7UVpoODdCdU9XOU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</w:hyperlink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</w:hyperlink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samlib</w:t>
        </w:r>
      </w:hyperlink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</w:t>
        </w:r>
      </w:hyperlink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heglow</w:t>
        </w:r>
      </w:hyperlink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_</w:t>
        </w:r>
      </w:hyperlink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</w:t>
        </w:r>
      </w:hyperlink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_</w:t>
        </w:r>
      </w:hyperlink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</w:t>
        </w:r>
      </w:hyperlink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,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</w:hyperlink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://</w:t>
        </w:r>
      </w:hyperlink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ubl</w:t>
        </w:r>
      </w:hyperlink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.</w:t>
        </w:r>
      </w:hyperlink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b</w:t>
        </w:r>
      </w:hyperlink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.</w:t>
        </w:r>
      </w:hyperlink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CHIVES</w:t>
        </w:r>
      </w:hyperlink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</w:t>
        </w:r>
      </w:hyperlink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EGLOV</w:t>
        </w:r>
      </w:hyperlink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_</w:t>
        </w:r>
      </w:hyperlink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italiy</w:t>
        </w:r>
      </w:hyperlink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_</w:t>
        </w:r>
      </w:hyperlink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ikolaevich</w:t>
        </w:r>
      </w:hyperlink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_</w:t>
        </w:r>
      </w:hyperlink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eglov</w:t>
        </w:r>
      </w:hyperlink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_</w:t>
        </w:r>
      </w:hyperlink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</w:t>
        </w:r>
      </w:hyperlink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.</w:t>
        </w:r>
      </w:hyperlink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</w:t>
        </w:r>
      </w:hyperlink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..</w:t>
        </w:r>
      </w:hyperlink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ml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vitshcheg-cor.livejournal.com</w:t>
        </w:r>
      </w:hyperlink>
    </w:p>
    <w:p>
      <w:pPr>
        <w:pStyle w:val="Normal"/>
        <w:shd w:fill="E7E6E6" w:val="clear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sz w:val="24"/>
          <w:szCs w:val="24"/>
        </w:rPr>
      </w:pPr>
      <w:hyperlink r:id="rId4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</w:hyperlink>
      <w:hyperlink r:id="rId4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://</w:t>
        </w:r>
      </w:hyperlink>
      <w:hyperlink r:id="rId4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scalibro</w:t>
        </w:r>
      </w:hyperlink>
      <w:hyperlink r:id="rId4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.</w:t>
        </w:r>
      </w:hyperlink>
      <w:hyperlink r:id="rId4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</w:hyperlink>
      <w:hyperlink r:id="rId4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4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hyperlink r:id="rId5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5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oetry</w:t>
        </w:r>
      </w:hyperlink>
      <w:hyperlink r:id="rId5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5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orks</w:t>
        </w:r>
      </w:hyperlink>
      <w:hyperlink r:id="rId5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5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rolev</w:t>
        </w:r>
      </w:hyperlink>
      <w:hyperlink r:id="rId5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32/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. </w:t>
      </w:r>
      <w:r>
        <w:rPr>
          <w:rFonts w:cs="Times New Roman" w:ascii="Times New Roman" w:hAnsi="Times New Roman"/>
          <w:sz w:val="24"/>
          <w:szCs w:val="24"/>
        </w:rPr>
        <w:t xml:space="preserve">Фотоальбом1: </w:t>
      </w:r>
      <w:hyperlink r:id="rId5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</w:hyperlink>
      <w:hyperlink r:id="rId58">
        <w:r>
          <w:rPr>
            <w:rStyle w:val="InternetLink"/>
            <w:rFonts w:cs="Times New Roman" w:ascii="Times New Roman" w:hAnsi="Times New Roman"/>
            <w:sz w:val="24"/>
            <w:szCs w:val="24"/>
          </w:rPr>
          <w:t>://4</w:t>
        </w:r>
      </w:hyperlink>
      <w:hyperlink r:id="rId59">
        <w:r>
          <w:rPr>
            <w:rStyle w:val="InternetLink"/>
            <w:rFonts w:cs="Times New Roman" w:ascii="Times New Roman" w:hAnsi="Times New Roman"/>
            <w:sz w:val="24"/>
            <w:szCs w:val="24"/>
          </w:rPr>
          <w:t>put</w:t>
        </w:r>
      </w:hyperlink>
      <w:hyperlink r:id="rId60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  <w:hyperlink r:id="rId61"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  <w:hyperlink r:id="rId62"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hyperlink r:id="rId63">
        <w:r>
          <w:rPr>
            <w:rStyle w:val="InternetLink"/>
            <w:rFonts w:cs="Times New Roman" w:ascii="Times New Roman" w:hAnsi="Times New Roman"/>
            <w:sz w:val="24"/>
            <w:szCs w:val="24"/>
          </w:rPr>
          <w:t>pics</w:t>
        </w:r>
      </w:hyperlink>
      <w:hyperlink r:id="rId64"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hyperlink r:id="rId65">
        <w:r>
          <w:rPr>
            <w:rStyle w:val="InternetLink"/>
            <w:rFonts w:cs="Times New Roman" w:ascii="Times New Roman" w:hAnsi="Times New Roman"/>
            <w:sz w:val="24"/>
            <w:szCs w:val="24"/>
          </w:rPr>
          <w:t>u</w:t>
        </w:r>
      </w:hyperlink>
      <w:hyperlink r:id="rId66">
        <w:r>
          <w:rPr>
            <w:rStyle w:val="InternetLink"/>
            <w:rFonts w:cs="Times New Roman" w:ascii="Times New Roman" w:hAnsi="Times New Roman"/>
            <w:sz w:val="24"/>
            <w:szCs w:val="24"/>
          </w:rPr>
          <w:t>_135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фотоальбомы 2, 3, 4: </w:t>
      </w:r>
      <w:hyperlink r:id="rId6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</w:hyperlink>
      <w:hyperlink r:id="rId68"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</w:hyperlink>
      <w:hyperlink r:id="rId69">
        <w:r>
          <w:rPr>
            <w:rStyle w:val="InternetLink"/>
            <w:rFonts w:cs="Times New Roman" w:ascii="Times New Roman" w:hAnsi="Times New Roman"/>
            <w:sz w:val="24"/>
            <w:szCs w:val="24"/>
          </w:rPr>
          <w:t>shcheglov</w:t>
        </w:r>
      </w:hyperlink>
      <w:hyperlink r:id="rId70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  <w:hyperlink r:id="rId71">
        <w:r>
          <w:rPr>
            <w:rStyle w:val="InternetLink"/>
            <w:rFonts w:cs="Times New Roman" w:ascii="Times New Roman" w:hAnsi="Times New Roman"/>
            <w:sz w:val="24"/>
            <w:szCs w:val="24"/>
          </w:rPr>
          <w:t>gallery</w:t>
        </w:r>
      </w:hyperlink>
      <w:hyperlink r:id="rId72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  <w:hyperlink r:id="rId73"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 Фотоальбом 5: </w:t>
      </w:r>
      <w:hyperlink r:id="rId7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hoto.qip.ru/users/shcheg32/151006983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 Фотоальбом 6: </w:t>
      </w:r>
      <w:hyperlink r:id="rId7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</w:hyperlink>
      <w:hyperlink r:id="rId76"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</w:hyperlink>
      <w:hyperlink r:id="rId77">
        <w:r>
          <w:rPr>
            <w:rStyle w:val="InternetLink"/>
            <w:rFonts w:cs="Times New Roman" w:ascii="Times New Roman" w:hAnsi="Times New Roman"/>
            <w:sz w:val="24"/>
            <w:szCs w:val="24"/>
          </w:rPr>
          <w:t>photoalbums</w:t>
        </w:r>
      </w:hyperlink>
      <w:hyperlink r:id="rId78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  <w:hyperlink r:id="rId7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hyperlink r:id="rId8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8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dex</w:t>
        </w:r>
      </w:hyperlink>
      <w:hyperlink r:id="rId8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.</w:t>
        </w:r>
      </w:hyperlink>
      <w:hyperlink r:id="rId8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hp</w:t>
        </w:r>
      </w:hyperlink>
      <w:hyperlink r:id="rId8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?</w:t>
        </w:r>
      </w:hyperlink>
      <w:hyperlink r:id="rId8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at</w:t>
        </w:r>
      </w:hyperlink>
      <w:hyperlink r:id="rId8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=16925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.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en-US"/>
        </w:rPr>
        <w:instrText xml:space="preserve"> HYPERLINK "http://club.foto.ru/gallery/photos/author.php?author_id=398059" \l "listStart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http://club.foto.ru/gallery/photos/author.php?author_id=398059#listStart</w:t>
      </w:r>
      <w:r>
        <w:rPr>
          <w:rStyle w:val="InternetLink"/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hyperlink r:id="rId8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vk.com/id15458753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 Email: </w:t>
      </w:r>
      <w:hyperlink r:id="rId8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rolev32@mail.ru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,    </w:t>
      </w:r>
      <w:hyperlink r:id="rId8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</w:hyperlink>
      <w:hyperlink r:id="rId9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://500</w:t>
        </w:r>
      </w:hyperlink>
      <w:hyperlink r:id="rId9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x</w:t>
        </w:r>
      </w:hyperlink>
      <w:hyperlink r:id="rId9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.</w:t>
        </w:r>
      </w:hyperlink>
      <w:hyperlink r:id="rId93">
        <w:r>
          <w:rPr>
            <w:rStyle w:val="InternetLink"/>
            <w:rFonts w:cs="Times New Roman" w:ascii="Times New Roman" w:hAnsi="Times New Roman"/>
            <w:sz w:val="24"/>
            <w:szCs w:val="24"/>
          </w:rPr>
          <w:t>com</w:t>
        </w:r>
      </w:hyperlink>
      <w:hyperlink r:id="rId94"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hyperlink r:id="rId95">
        <w:r>
          <w:rPr>
            <w:rStyle w:val="InternetLink"/>
            <w:rFonts w:cs="Times New Roman" w:ascii="Times New Roman" w:hAnsi="Times New Roman"/>
            <w:sz w:val="24"/>
            <w:szCs w:val="24"/>
          </w:rPr>
          <w:t>shcheglov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</w:t>
      </w:r>
      <w:hyperlink r:id="rId9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vk.com/id1545875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E7E6E6" w:val="clear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12.2020 </w:t>
      </w:r>
    </w:p>
    <w:p>
      <w:pPr>
        <w:pStyle w:val="Normal"/>
        <w:shd w:fill="E7E6E6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7E6E6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7E6E6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7E6E6" w:val="clear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drive/folders/0B8UW6pCzyM-7UVpoODdCdU9XOU0" TargetMode="External"/><Relationship Id="rId3" Type="http://schemas.openxmlformats.org/officeDocument/2006/relationships/hyperlink" Target="http://samlib.ru/s/sheglow_w_n/" TargetMode="External"/><Relationship Id="rId4" Type="http://schemas.openxmlformats.org/officeDocument/2006/relationships/hyperlink" Target="http://samlib.ru/s/sheglow_w_n/" TargetMode="External"/><Relationship Id="rId5" Type="http://schemas.openxmlformats.org/officeDocument/2006/relationships/hyperlink" Target="http://samlib.ru/s/sheglow_w_n/" TargetMode="External"/><Relationship Id="rId6" Type="http://schemas.openxmlformats.org/officeDocument/2006/relationships/hyperlink" Target="http://samlib.ru/s/sheglow_w_n/" TargetMode="External"/><Relationship Id="rId7" Type="http://schemas.openxmlformats.org/officeDocument/2006/relationships/hyperlink" Target="http://samlib.ru/s/sheglow_w_n/" TargetMode="External"/><Relationship Id="rId8" Type="http://schemas.openxmlformats.org/officeDocument/2006/relationships/hyperlink" Target="http://samlib.ru/s/sheglow_w_n/" TargetMode="External"/><Relationship Id="rId9" Type="http://schemas.openxmlformats.org/officeDocument/2006/relationships/hyperlink" Target="http://samlib.ru/s/sheglow_w_n/" TargetMode="External"/><Relationship Id="rId10" Type="http://schemas.openxmlformats.org/officeDocument/2006/relationships/hyperlink" Target="http://samlib.ru/s/sheglow_w_n/" TargetMode="External"/><Relationship Id="rId11" Type="http://schemas.openxmlformats.org/officeDocument/2006/relationships/hyperlink" Target="http://samlib.ru/s/sheglow_w_n/" TargetMode="External"/><Relationship Id="rId12" Type="http://schemas.openxmlformats.org/officeDocument/2006/relationships/hyperlink" Target="http://samlib.ru/s/sheglow_w_n/" TargetMode="External"/><Relationship Id="rId13" Type="http://schemas.openxmlformats.org/officeDocument/2006/relationships/hyperlink" Target="http://samlib.ru/s/sheglow_w_n/" TargetMode="External"/><Relationship Id="rId14" Type="http://schemas.openxmlformats.org/officeDocument/2006/relationships/hyperlink" Target="http://samlib.ru/s/sheglow_w_n/" TargetMode="External"/><Relationship Id="rId15" Type="http://schemas.openxmlformats.org/officeDocument/2006/relationships/hyperlink" Target="http://samlib.ru/s/sheglow_w_n/" TargetMode="External"/><Relationship Id="rId16" Type="http://schemas.openxmlformats.org/officeDocument/2006/relationships/hyperlink" Target="http://samlib.ru/s/sheglow_w_n/" TargetMode="External"/><Relationship Id="rId17" Type="http://schemas.openxmlformats.org/officeDocument/2006/relationships/hyperlink" Target="http://publ.lib.ru/ARCHIVES/SCH/SCHEGLOV_Vitaliy_Nikolaevich/_Scheglov_V.N..html" TargetMode="External"/><Relationship Id="rId18" Type="http://schemas.openxmlformats.org/officeDocument/2006/relationships/hyperlink" Target="http://publ.lib.ru/ARCHIVES/SCH/SCHEGLOV_Vitaliy_Nikolaevich/_Scheglov_V.N..html" TargetMode="External"/><Relationship Id="rId19" Type="http://schemas.openxmlformats.org/officeDocument/2006/relationships/hyperlink" Target="http://publ.lib.ru/ARCHIVES/SCH/SCHEGLOV_Vitaliy_Nikolaevich/_Scheglov_V.N..html" TargetMode="External"/><Relationship Id="rId20" Type="http://schemas.openxmlformats.org/officeDocument/2006/relationships/hyperlink" Target="http://publ.lib.ru/ARCHIVES/SCH/SCHEGLOV_Vitaliy_Nikolaevich/_Scheglov_V.N..html" TargetMode="External"/><Relationship Id="rId21" Type="http://schemas.openxmlformats.org/officeDocument/2006/relationships/hyperlink" Target="http://publ.lib.ru/ARCHIVES/SCH/SCHEGLOV_Vitaliy_Nikolaevich/_Scheglov_V.N..html" TargetMode="External"/><Relationship Id="rId22" Type="http://schemas.openxmlformats.org/officeDocument/2006/relationships/hyperlink" Target="http://publ.lib.ru/ARCHIVES/SCH/SCHEGLOV_Vitaliy_Nikolaevich/_Scheglov_V.N..html" TargetMode="External"/><Relationship Id="rId23" Type="http://schemas.openxmlformats.org/officeDocument/2006/relationships/hyperlink" Target="http://publ.lib.ru/ARCHIVES/SCH/SCHEGLOV_Vitaliy_Nikolaevich/_Scheglov_V.N..html" TargetMode="External"/><Relationship Id="rId24" Type="http://schemas.openxmlformats.org/officeDocument/2006/relationships/hyperlink" Target="http://publ.lib.ru/ARCHIVES/SCH/SCHEGLOV_Vitaliy_Nikolaevich/_Scheglov_V.N..html" TargetMode="External"/><Relationship Id="rId25" Type="http://schemas.openxmlformats.org/officeDocument/2006/relationships/hyperlink" Target="http://publ.lib.ru/ARCHIVES/SCH/SCHEGLOV_Vitaliy_Nikolaevich/_Scheglov_V.N..html" TargetMode="External"/><Relationship Id="rId26" Type="http://schemas.openxmlformats.org/officeDocument/2006/relationships/hyperlink" Target="http://publ.lib.ru/ARCHIVES/SCH/SCHEGLOV_Vitaliy_Nikolaevich/_Scheglov_V.N..html" TargetMode="External"/><Relationship Id="rId27" Type="http://schemas.openxmlformats.org/officeDocument/2006/relationships/hyperlink" Target="http://publ.lib.ru/ARCHIVES/SCH/SCHEGLOV_Vitaliy_Nikolaevich/_Scheglov_V.N..html" TargetMode="External"/><Relationship Id="rId28" Type="http://schemas.openxmlformats.org/officeDocument/2006/relationships/hyperlink" Target="http://publ.lib.ru/ARCHIVES/SCH/SCHEGLOV_Vitaliy_Nikolaevich/_Scheglov_V.N..html" TargetMode="External"/><Relationship Id="rId29" Type="http://schemas.openxmlformats.org/officeDocument/2006/relationships/hyperlink" Target="http://publ.lib.ru/ARCHIVES/SCH/SCHEGLOV_Vitaliy_Nikolaevich/_Scheglov_V.N..html" TargetMode="External"/><Relationship Id="rId30" Type="http://schemas.openxmlformats.org/officeDocument/2006/relationships/hyperlink" Target="http://publ.lib.ru/ARCHIVES/SCH/SCHEGLOV_Vitaliy_Nikolaevich/_Scheglov_V.N..html" TargetMode="External"/><Relationship Id="rId31" Type="http://schemas.openxmlformats.org/officeDocument/2006/relationships/hyperlink" Target="http://publ.lib.ru/ARCHIVES/SCH/SCHEGLOV_Vitaliy_Nikolaevich/_Scheglov_V.N..html" TargetMode="External"/><Relationship Id="rId32" Type="http://schemas.openxmlformats.org/officeDocument/2006/relationships/hyperlink" Target="http://publ.lib.ru/ARCHIVES/SCH/SCHEGLOV_Vitaliy_Nikolaevich/_Scheglov_V.N..html" TargetMode="External"/><Relationship Id="rId33" Type="http://schemas.openxmlformats.org/officeDocument/2006/relationships/hyperlink" Target="http://publ.lib.ru/ARCHIVES/SCH/SCHEGLOV_Vitaliy_Nikolaevich/_Scheglov_V.N..html" TargetMode="External"/><Relationship Id="rId34" Type="http://schemas.openxmlformats.org/officeDocument/2006/relationships/hyperlink" Target="http://publ.lib.ru/ARCHIVES/SCH/SCHEGLOV_Vitaliy_Nikolaevich/_Scheglov_V.N..html" TargetMode="External"/><Relationship Id="rId35" Type="http://schemas.openxmlformats.org/officeDocument/2006/relationships/hyperlink" Target="http://publ.lib.ru/ARCHIVES/SCH/SCHEGLOV_Vitaliy_Nikolaevich/_Scheglov_V.N..html" TargetMode="External"/><Relationship Id="rId36" Type="http://schemas.openxmlformats.org/officeDocument/2006/relationships/hyperlink" Target="http://publ.lib.ru/ARCHIVES/SCH/SCHEGLOV_Vitaliy_Nikolaevich/_Scheglov_V.N..html" TargetMode="External"/><Relationship Id="rId37" Type="http://schemas.openxmlformats.org/officeDocument/2006/relationships/hyperlink" Target="http://publ.lib.ru/ARCHIVES/SCH/SCHEGLOV_Vitaliy_Nikolaevich/_Scheglov_V.N..html" TargetMode="External"/><Relationship Id="rId38" Type="http://schemas.openxmlformats.org/officeDocument/2006/relationships/hyperlink" Target="http://publ.lib.ru/ARCHIVES/SCH/SCHEGLOV_Vitaliy_Nikolaevich/_Scheglov_V.N..html" TargetMode="External"/><Relationship Id="rId39" Type="http://schemas.openxmlformats.org/officeDocument/2006/relationships/hyperlink" Target="http://publ.lib.ru/ARCHIVES/SCH/SCHEGLOV_Vitaliy_Nikolaevich/_Scheglov_V.N..html" TargetMode="External"/><Relationship Id="rId40" Type="http://schemas.openxmlformats.org/officeDocument/2006/relationships/hyperlink" Target="http://publ.lib.ru/ARCHIVES/SCH/SCHEGLOV_Vitaliy_Nikolaevich/_Scheglov_V.N..html" TargetMode="External"/><Relationship Id="rId41" Type="http://schemas.openxmlformats.org/officeDocument/2006/relationships/hyperlink" Target="http://publ.lib.ru/ARCHIVES/SCH/SCHEGLOV_Vitaliy_Nikolaevich/_Scheglov_V.N..html" TargetMode="External"/><Relationship Id="rId42" Type="http://schemas.openxmlformats.org/officeDocument/2006/relationships/hyperlink" Target="https://vitshcheg-cor.livejournal.com/" TargetMode="External"/><Relationship Id="rId43" Type="http://schemas.openxmlformats.org/officeDocument/2006/relationships/hyperlink" Target="http://escalibro.com/ru/poetry/works/corolev32/" TargetMode="External"/><Relationship Id="rId44" Type="http://schemas.openxmlformats.org/officeDocument/2006/relationships/hyperlink" Target="http://escalibro.com/ru/poetry/works/corolev32/" TargetMode="External"/><Relationship Id="rId45" Type="http://schemas.openxmlformats.org/officeDocument/2006/relationships/hyperlink" Target="http://escalibro.com/ru/poetry/works/corolev32/" TargetMode="External"/><Relationship Id="rId46" Type="http://schemas.openxmlformats.org/officeDocument/2006/relationships/hyperlink" Target="http://escalibro.com/ru/poetry/works/corolev32/" TargetMode="External"/><Relationship Id="rId47" Type="http://schemas.openxmlformats.org/officeDocument/2006/relationships/hyperlink" Target="http://escalibro.com/ru/poetry/works/corolev32/" TargetMode="External"/><Relationship Id="rId48" Type="http://schemas.openxmlformats.org/officeDocument/2006/relationships/hyperlink" Target="http://escalibro.com/ru/poetry/works/corolev32/" TargetMode="External"/><Relationship Id="rId49" Type="http://schemas.openxmlformats.org/officeDocument/2006/relationships/hyperlink" Target="http://escalibro.com/ru/poetry/works/corolev32/" TargetMode="External"/><Relationship Id="rId50" Type="http://schemas.openxmlformats.org/officeDocument/2006/relationships/hyperlink" Target="http://escalibro.com/ru/poetry/works/corolev32/" TargetMode="External"/><Relationship Id="rId51" Type="http://schemas.openxmlformats.org/officeDocument/2006/relationships/hyperlink" Target="http://escalibro.com/ru/poetry/works/corolev32/" TargetMode="External"/><Relationship Id="rId52" Type="http://schemas.openxmlformats.org/officeDocument/2006/relationships/hyperlink" Target="http://escalibro.com/ru/poetry/works/corolev32/" TargetMode="External"/><Relationship Id="rId53" Type="http://schemas.openxmlformats.org/officeDocument/2006/relationships/hyperlink" Target="http://escalibro.com/ru/poetry/works/corolev32/" TargetMode="External"/><Relationship Id="rId54" Type="http://schemas.openxmlformats.org/officeDocument/2006/relationships/hyperlink" Target="http://escalibro.com/ru/poetry/works/corolev32/" TargetMode="External"/><Relationship Id="rId55" Type="http://schemas.openxmlformats.org/officeDocument/2006/relationships/hyperlink" Target="http://escalibro.com/ru/poetry/works/corolev32/" TargetMode="External"/><Relationship Id="rId56" Type="http://schemas.openxmlformats.org/officeDocument/2006/relationships/hyperlink" Target="http://escalibro.com/ru/poetry/works/corolev32/" TargetMode="External"/><Relationship Id="rId57" Type="http://schemas.openxmlformats.org/officeDocument/2006/relationships/hyperlink" Target="http://4put.ru/pics/u_135/" TargetMode="External"/><Relationship Id="rId58" Type="http://schemas.openxmlformats.org/officeDocument/2006/relationships/hyperlink" Target="http://4put.ru/pics/u_135/" TargetMode="External"/><Relationship Id="rId59" Type="http://schemas.openxmlformats.org/officeDocument/2006/relationships/hyperlink" Target="http://4put.ru/pics/u_135/" TargetMode="External"/><Relationship Id="rId60" Type="http://schemas.openxmlformats.org/officeDocument/2006/relationships/hyperlink" Target="http://4put.ru/pics/u_135/" TargetMode="External"/><Relationship Id="rId61" Type="http://schemas.openxmlformats.org/officeDocument/2006/relationships/hyperlink" Target="http://4put.ru/pics/u_135/" TargetMode="External"/><Relationship Id="rId62" Type="http://schemas.openxmlformats.org/officeDocument/2006/relationships/hyperlink" Target="http://4put.ru/pics/u_135/" TargetMode="External"/><Relationship Id="rId63" Type="http://schemas.openxmlformats.org/officeDocument/2006/relationships/hyperlink" Target="http://4put.ru/pics/u_135/" TargetMode="External"/><Relationship Id="rId64" Type="http://schemas.openxmlformats.org/officeDocument/2006/relationships/hyperlink" Target="http://4put.ru/pics/u_135/" TargetMode="External"/><Relationship Id="rId65" Type="http://schemas.openxmlformats.org/officeDocument/2006/relationships/hyperlink" Target="http://4put.ru/pics/u_135/" TargetMode="External"/><Relationship Id="rId66" Type="http://schemas.openxmlformats.org/officeDocument/2006/relationships/hyperlink" Target="http://4put.ru/pics/u_135/" TargetMode="External"/><Relationship Id="rId67" Type="http://schemas.openxmlformats.org/officeDocument/2006/relationships/hyperlink" Target="http://shcheglov.gallery.ru/" TargetMode="External"/><Relationship Id="rId68" Type="http://schemas.openxmlformats.org/officeDocument/2006/relationships/hyperlink" Target="http://shcheglov.gallery.ru/" TargetMode="External"/><Relationship Id="rId69" Type="http://schemas.openxmlformats.org/officeDocument/2006/relationships/hyperlink" Target="http://shcheglov.gallery.ru/" TargetMode="External"/><Relationship Id="rId70" Type="http://schemas.openxmlformats.org/officeDocument/2006/relationships/hyperlink" Target="http://shcheglov.gallery.ru/" TargetMode="External"/><Relationship Id="rId71" Type="http://schemas.openxmlformats.org/officeDocument/2006/relationships/hyperlink" Target="http://shcheglov.gallery.ru/" TargetMode="External"/><Relationship Id="rId72" Type="http://schemas.openxmlformats.org/officeDocument/2006/relationships/hyperlink" Target="http://shcheglov.gallery.ru/" TargetMode="External"/><Relationship Id="rId73" Type="http://schemas.openxmlformats.org/officeDocument/2006/relationships/hyperlink" Target="http://shcheglov.gallery.ru/" TargetMode="External"/><Relationship Id="rId74" Type="http://schemas.openxmlformats.org/officeDocument/2006/relationships/hyperlink" Target="http://photo.qip.ru/users/shcheg32/151006983/" TargetMode="External"/><Relationship Id="rId75" Type="http://schemas.openxmlformats.org/officeDocument/2006/relationships/hyperlink" Target="http://photoalbums.ru/index.php?cat=16925" TargetMode="External"/><Relationship Id="rId76" Type="http://schemas.openxmlformats.org/officeDocument/2006/relationships/hyperlink" Target="http://photoalbums.ru/index.php?cat=16925" TargetMode="External"/><Relationship Id="rId77" Type="http://schemas.openxmlformats.org/officeDocument/2006/relationships/hyperlink" Target="http://photoalbums.ru/index.php?cat=16925" TargetMode="External"/><Relationship Id="rId78" Type="http://schemas.openxmlformats.org/officeDocument/2006/relationships/hyperlink" Target="http://photoalbums.ru/index.php?cat=16925" TargetMode="External"/><Relationship Id="rId79" Type="http://schemas.openxmlformats.org/officeDocument/2006/relationships/hyperlink" Target="http://photoalbums.ru/index.php?cat=16925" TargetMode="External"/><Relationship Id="rId80" Type="http://schemas.openxmlformats.org/officeDocument/2006/relationships/hyperlink" Target="http://photoalbums.ru/index.php?cat=16925" TargetMode="External"/><Relationship Id="rId81" Type="http://schemas.openxmlformats.org/officeDocument/2006/relationships/hyperlink" Target="http://photoalbums.ru/index.php?cat=16925" TargetMode="External"/><Relationship Id="rId82" Type="http://schemas.openxmlformats.org/officeDocument/2006/relationships/hyperlink" Target="http://photoalbums.ru/index.php?cat=16925" TargetMode="External"/><Relationship Id="rId83" Type="http://schemas.openxmlformats.org/officeDocument/2006/relationships/hyperlink" Target="http://photoalbums.ru/index.php?cat=16925" TargetMode="External"/><Relationship Id="rId84" Type="http://schemas.openxmlformats.org/officeDocument/2006/relationships/hyperlink" Target="http://photoalbums.ru/index.php?cat=16925" TargetMode="External"/><Relationship Id="rId85" Type="http://schemas.openxmlformats.org/officeDocument/2006/relationships/hyperlink" Target="http://photoalbums.ru/index.php?cat=16925" TargetMode="External"/><Relationship Id="rId86" Type="http://schemas.openxmlformats.org/officeDocument/2006/relationships/hyperlink" Target="http://photoalbums.ru/index.php?cat=16925" TargetMode="External"/><Relationship Id="rId87" Type="http://schemas.openxmlformats.org/officeDocument/2006/relationships/hyperlink" Target="https://vk.com/id15458753" TargetMode="External"/><Relationship Id="rId88" Type="http://schemas.openxmlformats.org/officeDocument/2006/relationships/hyperlink" Target="mailto:corolev32@mail.ru" TargetMode="External"/><Relationship Id="rId89" Type="http://schemas.openxmlformats.org/officeDocument/2006/relationships/hyperlink" Target="https://500px.com/shcheglov" TargetMode="External"/><Relationship Id="rId90" Type="http://schemas.openxmlformats.org/officeDocument/2006/relationships/hyperlink" Target="https://500px.com/shcheglov" TargetMode="External"/><Relationship Id="rId91" Type="http://schemas.openxmlformats.org/officeDocument/2006/relationships/hyperlink" Target="https://500px.com/shcheglov" TargetMode="External"/><Relationship Id="rId92" Type="http://schemas.openxmlformats.org/officeDocument/2006/relationships/hyperlink" Target="https://500px.com/shcheglov" TargetMode="External"/><Relationship Id="rId93" Type="http://schemas.openxmlformats.org/officeDocument/2006/relationships/hyperlink" Target="https://500px.com/shcheglov" TargetMode="External"/><Relationship Id="rId94" Type="http://schemas.openxmlformats.org/officeDocument/2006/relationships/hyperlink" Target="https://500px.com/shcheglov" TargetMode="External"/><Relationship Id="rId95" Type="http://schemas.openxmlformats.org/officeDocument/2006/relationships/hyperlink" Target="https://500px.com/shcheglov" TargetMode="External"/><Relationship Id="rId96" Type="http://schemas.openxmlformats.org/officeDocument/2006/relationships/hyperlink" Target="https://vk.com/id15458753" TargetMode="Externa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5:24:00Z</dcterms:created>
  <dc:creator>Виталий Николавевич</dc:creator>
  <dc:description/>
  <cp:keywords/>
  <dc:language>en-US</dc:language>
  <cp:lastModifiedBy>Виталий Николавевич</cp:lastModifiedBy>
  <dcterms:modified xsi:type="dcterms:W3CDTF">2020-12-26T15:24:00Z</dcterms:modified>
  <cp:revision>2</cp:revision>
  <dc:subject/>
  <dc:title/>
</cp:coreProperties>
</file>